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110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6565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35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</w:t>
        <w:tab/>
        <w:t>Explain the effect of any four factors on the viscosity of blo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construction and working of a Couette viscomete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st the advantages of a cone-plate vis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three features of viscoelasticity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viscoelastic properties of synonial flu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scribe the composition and mechanical properties of collag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experimental set up to evaluate the friction coefficient between two articular cartilage surf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a P-V curve of a lung, explain the normal breathing mechanis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lung mechanical parameters. Differentiate normal and abnormal respiratory st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okes law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wtonian and non Newtonian fluid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titutive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2265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26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11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Discuss the effect of any four factors on blood viscosi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rive the pressure-flow relationship of a fluid, if its viscosity satisfies Casson’s equ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iscuss the utility of viscoelastic models.</w:t>
      </w:r>
    </w:p>
    <w:p>
      <w:pPr>
        <w:pStyle w:val="Normal"/>
        <w:numPr>
          <w:ilvl w:val="0"/>
          <w:numId w:val="4"/>
        </w:numPr>
        <w:rPr/>
      </w:pPr>
      <w:r>
        <w:rPr/>
        <w:t>Explain the instrument used to test a bioviscoelastic fl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the Maxwell, voigt and Kelvin models of viscoelast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raw and explain the stress-strain curve of a bone.</w:t>
      </w:r>
    </w:p>
    <w:p>
      <w:pPr>
        <w:pStyle w:val="Normal"/>
        <w:numPr>
          <w:ilvl w:val="0"/>
          <w:numId w:val="2"/>
        </w:numPr>
        <w:rPr/>
      </w:pPr>
      <w:r>
        <w:rPr/>
        <w:t>Justify the viscoelastic nature of the 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Explain the mechanical behaviour of tendons and liga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numerate the mechanical properties of blood capillari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iscuss the characteristics of Newtonian, non-Newtonian and viscoelastic flui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17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11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are the factors on which blood viscosity depends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effect of shear rate and temperature on blood viscosit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equation for steady, laminar flow of a Newtonian fluid in a circular cylindrical tub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working and applications of an oscillating magnetic microrheometer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different viscoelastic models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rive the equations for creep and stress relaxation for a Maxwell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reference to laminar flow, define resistance to flo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effect of various factors on the flow resis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in detail the qualitative requirements of prosthetic heart val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rrelate the materials and mechanical properties of blood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ny two tests performed to evaluate the mechanical behaviour of articular cartil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17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11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MECHANICS AND BIO-FLUI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iscuss the non-Newtonian nature of whole blood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ow is the blood viscosity determin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hraens-Lindquist effec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iscuss the deformability of the red blood cell in micro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viscoelastic nature of any two bioviscoelastic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three viscoelastic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the mechanical behaviour of tendons and liga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Plot and explain the shear rate Vs shear stress characteristics of various types of non-Newtonian flui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the mechanical behaviour of blood and blood vessels in any two cardiovascular dise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ith relevant sketches, explain the mechanical behaviour of arterioles and its physiological signific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6:56:00Z</dcterms:created>
  <dc:creator>edep</dc:creator>
  <dc:description/>
  <dc:language>en-US</dc:language>
  <cp:lastModifiedBy>ace</cp:lastModifiedBy>
  <dcterms:modified xsi:type="dcterms:W3CDTF">2003-01-06T07:19:00Z</dcterms:modified>
  <cp:revision>11</cp:revision>
  <dc:subject/>
  <dc:title/>
</cp:coreProperties>
</file>